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Elementary and Middle School RtI Implementation Censu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vised 8-10-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irections</w:t>
      </w:r>
      <w:r>
        <w:rPr/>
        <w:t xml:space="preserve">:   The results of this census will be tabulated.  Please indicate a response by the number </w:t>
      </w:r>
      <w:r>
        <w:rPr>
          <w:b/>
          <w:color w:val="FF0000"/>
        </w:rPr>
        <w:t>[1]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 xml:space="preserve">NCWise: </w:t>
      </w:r>
      <w:r>
        <w:rPr/>
        <w:t>List NCWise number for each student receiving tier sup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STUDENTS:</w:t>
      </w:r>
      <w:r>
        <w:rPr/>
        <w:t xml:space="preserve">  List each student receiving tiered support by </w:t>
      </w:r>
      <w:r>
        <w:rPr>
          <w:b/>
        </w:rPr>
        <w:t>first name, last initial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DEMOGRAPHIC INFORMATIO</w:t>
      </w:r>
      <w:r>
        <w:rPr/>
        <w:t>N:  Use the drop down menus to indicate the following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rPr/>
      </w:pPr>
      <w:r>
        <w:rPr/>
        <w:t xml:space="preserve">Grade:  K or Numerical [ 1,2, etc]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rPr/>
      </w:pPr>
      <w:r>
        <w:rPr/>
        <w:t>Race:  Follow NC Wise co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" w:leader="none"/>
        </w:tabs>
        <w:ind w:left="360" w:hanging="360"/>
        <w:rPr/>
      </w:pPr>
      <w:r>
        <w:rPr/>
        <w:t>Ethnicity:  Follow NC Wise codes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Gender:  F-female; M-ma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TIERS:</w:t>
      </w:r>
      <w:r>
        <w:rPr/>
        <w:t xml:space="preserve">  Only the highest tier of intervention per student should be indicated by [1]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Tier Pro/Regression:</w:t>
      </w:r>
      <w:r>
        <w:rPr/>
        <w:t xml:space="preserve"> Use drop down menu to indicate the number of tier progression or regression for the student throughout the year.</w:t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Example 1</w:t>
      </w:r>
      <w:r>
        <w:rPr>
          <w:b/>
        </w:rPr>
        <w:t>:</w:t>
      </w:r>
      <w:r>
        <w:rPr/>
        <w:t xml:space="preserve"> Student begins school year in Tier I and progresses to Tier II.  This would be +1 in the drop down menu.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Student began the year in Tier IV, exited from EC and by the end of the year he/she was receiving Tier II supports.  This would be noted with a -2 in the drop down menu.</w:t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Example 3</w:t>
      </w:r>
      <w:r>
        <w:rPr>
          <w:b/>
        </w:rPr>
        <w:t>:</w:t>
      </w:r>
      <w:r>
        <w:rPr/>
        <w:t xml:space="preserve"> During the year the student was placed in Tier I supports and remained there for the duration of the year.  This would be noted with a 0 in the drop down menu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90" w:leader="none"/>
        </w:tabs>
        <w:ind w:left="360" w:hanging="360"/>
        <w:rPr/>
      </w:pPr>
      <w:r>
        <w:rPr>
          <w:b/>
        </w:rPr>
        <w:t xml:space="preserve">ELIGIBILITY: </w:t>
      </w:r>
      <w:r>
        <w:rPr/>
        <w:t xml:space="preserve"> Indicate by [1] if student was determined eligible for special education as SLD, ID SED, OHI.  Under other, list any other category, using the following key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AU – Autism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D/B- Deaf-blindnes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D- Deafnes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DD – Developmentally Delayed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HI – Hearing Impaired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>MD – Multiple Disabilitie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>OI – Orthopedic Impairment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>SI – Speech / Language Impaired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>TBI – Traumatic brain injury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>VI – Visual impairment including blindnes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EOG PERFORMANCE:</w:t>
      </w:r>
      <w:r>
        <w:rPr/>
        <w:t xml:space="preserve">  Utilize the drop down menu to indicate the level in both reading and math for last year (when appropriate) and this year.  If the student is in a non-tested grade, please leave blank.  </w:t>
        <w:br/>
        <w:t>(Level IV = 4; Level III = 3; Level II = 2, Level I = 1)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>RETENTION:</w:t>
      </w:r>
      <w:r>
        <w:rPr/>
        <w:t xml:space="preserve">  Indicate retention either last year or this school year by [1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 xml:space="preserve">UNIVERSAL SCREENER: </w:t>
      </w:r>
      <w:r>
        <w:rPr/>
        <w:t xml:space="preserve"> If a universal screener was used, please indicate by [1].   Use the drop down menu to indicate the screening instrument using the following key.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  <w:t>D = DIBELS</w:t>
      </w:r>
    </w:p>
    <w:p>
      <w:pPr>
        <w:pStyle w:val="Normal"/>
        <w:rPr>
          <w:b/>
          <w:b/>
        </w:rPr>
      </w:pPr>
      <w:r>
        <w:rPr>
          <w:b/>
        </w:rPr>
        <w:tab/>
        <w:t>SB = Basic Skill Builders</w:t>
      </w:r>
    </w:p>
    <w:p>
      <w:pPr>
        <w:pStyle w:val="Normal"/>
        <w:rPr>
          <w:b/>
          <w:b/>
        </w:rPr>
      </w:pPr>
      <w:r>
        <w:rPr>
          <w:b/>
        </w:rPr>
        <w:t>3D= Reading 3D</w:t>
      </w:r>
    </w:p>
    <w:p>
      <w:pPr>
        <w:pStyle w:val="Normal"/>
        <w:rPr>
          <w:b/>
          <w:b/>
        </w:rPr>
      </w:pPr>
      <w:r>
        <w:rPr>
          <w:b/>
        </w:rPr>
        <w:t>O = Ot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 xml:space="preserve">PARENT PARTICIPATION: </w:t>
      </w:r>
      <w:r>
        <w:rPr/>
        <w:t>Please indicate the total number of times parent was invited to a tier meeting [1, 3, etc].  Please indicate the total times the parent participated in the tier meetings [ 1,2,4, etc]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>
          <w:b/>
        </w:rPr>
        <w:t xml:space="preserve">MOVED OUT OF DISTRICT: </w:t>
      </w:r>
      <w:r>
        <w:rPr/>
        <w:t xml:space="preserve">Please indicate with the dat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>
          <w:b/>
        </w:rPr>
        <w:t xml:space="preserve">DID A 504 PLAN RESULT FROM THE RtI FRAMEWORK: </w:t>
      </w:r>
      <w:r>
        <w:rPr/>
        <w:t xml:space="preserve">Please indicate with Y or 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</w:rPr>
        <w:t xml:space="preserve">AREA OF INTERVENTION: </w:t>
      </w:r>
      <w:r>
        <w:rPr/>
        <w:t>Please indicate all that apply: R=reading, M=Math, B=Behavior.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Calibri" w:hAnsi="Calibri" w:cs="Calibr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6:11:00Z</dcterms:created>
  <dc:creator>dpi</dc:creator>
  <dc:description/>
  <dc:language>en-US</dc:language>
  <cp:lastModifiedBy>Leigh</cp:lastModifiedBy>
  <dcterms:modified xsi:type="dcterms:W3CDTF">2012-08-10T16:11:00Z</dcterms:modified>
  <cp:revision>2</cp:revision>
  <dc:subject/>
  <dc:title>RtI Implementation Census</dc:title>
</cp:coreProperties>
</file>